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Template for Collaborative Lesson Plan – A. 4.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llow this lesson plan template. Keep the template text in </w:t>
            </w:r>
            <w:r>
              <w:rPr>
                <w:b/>
              </w:rPr>
              <w:t>bold</w:t>
            </w:r>
            <w:r>
              <w:rPr/>
              <w:t xml:space="preserve"> font. Add your information in </w:t>
            </w:r>
            <w:r>
              <w:rPr>
                <w:color w:val="000000"/>
              </w:rPr>
              <w:t>regular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>font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5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Reading Comprehension Strateg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Reading Development Leve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Research-based Instructional Strateg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Lesson Lengt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urpo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Objectiv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Resources, Materials, and Equipment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Children’s or Young Adult Literature (fiction and informational books)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Websites (including pathfinders)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</w:rPr>
              <w:t>Graphic organizers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Equip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Collabor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Standards (from the TEKS or other state standards)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Reading and/or writing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Listening and speaking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Other content areas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Educational technology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Information literacy (or AASL Indicators)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rocess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Motivation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</w:rPr>
              <w:t>Student-friendly objectives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Presentation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</w:rPr>
              <w:t>Student participation procedures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or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</w:rPr>
              <w:t>Student practice procedures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</w:rPr>
              <w:t>Guided practice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Closure</w:t>
              <w:br/>
              <w:t>Reflec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Extensions</w:t>
            </w:r>
            <w:r>
              <w:rPr>
                <w:color w:val="FF0000"/>
              </w:rPr>
              <w:t xml:space="preserve"> </w:t>
            </w:r>
            <w:r>
              <w:rPr/>
              <w:t>(Moreillon 15, 17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Moreillon, J. </w:t>
            </w:r>
            <w:r>
              <w:rPr>
                <w:i/>
                <w:szCs w:val="22"/>
              </w:rPr>
              <w:t>Collaborative Strategies for Teaching Reading Comprehension: Maximizing Your Impact</w:t>
            </w:r>
            <w:r>
              <w:rPr>
                <w:szCs w:val="22"/>
              </w:rPr>
              <w:t>. Chicago: ALA Editions, 2007.</w:t>
            </w:r>
          </w:p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Moreillon, Judi. </w:t>
            </w:r>
            <w:r>
              <w:rPr>
                <w:i/>
                <w:szCs w:val="22"/>
              </w:rPr>
              <w:t>Coteaching Reading Comprehension Strategies in Secondary School Libraries: Maximizing Your Impact</w:t>
            </w:r>
            <w:r>
              <w:rPr>
                <w:szCs w:val="22"/>
              </w:rPr>
              <w:t>. Chicago: ALA Editions, 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Moreillon</w:t>
    </w:r>
  </w:p>
  <w:p>
    <w:pPr>
      <w:pStyle w:val="Footer"/>
      <w:jc w:val="right"/>
      <w:rPr/>
    </w:pPr>
    <w:r>
      <w:rPr/>
      <w:t>12/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S5443: Librarians as Instructional Partn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3:01:00Z</dcterms:created>
  <dc:creator>Moreillon</dc:creator>
  <dc:description/>
  <cp:keywords/>
  <dc:language>en-US</dc:language>
  <cp:lastModifiedBy>Judi Moreillon</cp:lastModifiedBy>
  <cp:lastPrinted>2006-08-30T21:24:00Z</cp:lastPrinted>
  <dcterms:modified xsi:type="dcterms:W3CDTF">2012-12-01T21:40:00Z</dcterms:modified>
  <cp:revision>9</cp:revision>
  <dc:subject/>
  <dc:title>Lesson Plan Format</dc:title>
</cp:coreProperties>
</file>